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4367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1292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1823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8550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1522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7295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16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07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0055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2656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939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736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6345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033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1329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0106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4797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