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433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496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095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933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586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413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45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817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874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909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766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635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159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80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400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