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01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8032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8472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2722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5346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3895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7431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8513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043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2789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055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991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6060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