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687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3372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3697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3661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8002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7794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1103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2056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643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7078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147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621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2825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5739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6106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1753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8086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