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098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368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01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438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543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156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07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958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952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145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325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49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305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633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808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