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934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06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674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294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192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289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329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96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824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064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67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348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436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