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812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148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184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5195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97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642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4442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8607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057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852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157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281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6542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1291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002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9013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3157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