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8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295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55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868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166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84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322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82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59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31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755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103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87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875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8346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