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547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97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09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975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053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5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736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477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81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50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855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790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109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