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41583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3767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43033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55305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74899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5660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64719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0861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73580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41638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09290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62603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12683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83474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81569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64689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73663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