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631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5103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411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767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179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321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1125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876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9436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9236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7652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250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9193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512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492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