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79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18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979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899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578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43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60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47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462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881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8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53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9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