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147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827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932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125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11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081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871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401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377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88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132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732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08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102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115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727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209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