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616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352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431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549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822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743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425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817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636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269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890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758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532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189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264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