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9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481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94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57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44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948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3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56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939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886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42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58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