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890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584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09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701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403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47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393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627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234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6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860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155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248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233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502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183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624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