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82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408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85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06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491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228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154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586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69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405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16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8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196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762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392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