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65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456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68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91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45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320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303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44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93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193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035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784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373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