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885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55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803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713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130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230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95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082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10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10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270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38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266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402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79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94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54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