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982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87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079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526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949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10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14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49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377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9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0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23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7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79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71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