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336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3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425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497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494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07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34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29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27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95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837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10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032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