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73171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8512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31001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62973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42711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59043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62244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24743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54395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32095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4321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85649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42157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79100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6134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41827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90299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