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40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274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957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928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255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774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45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03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843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112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571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709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06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87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531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