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17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66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62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8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57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35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718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7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44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384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87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613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