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056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343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227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362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804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838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676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893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696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956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201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497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109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942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923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682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120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