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04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0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89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990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76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6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88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0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23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68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35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76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558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4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