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34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43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8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01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16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05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32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97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8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84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0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08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61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