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665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554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86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879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268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74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068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2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460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3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1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2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35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92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06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36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585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