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9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6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21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93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21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3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60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78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35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80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97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5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10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97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14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