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153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349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8596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4544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7859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900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5290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6959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292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184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789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078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14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