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71738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9531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44768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5554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92948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21299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70667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3291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2948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34636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94098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68557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1335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221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7787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1664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85669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