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738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077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580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32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047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192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2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482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817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65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533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72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728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2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50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