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547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534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299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677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146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100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173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317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40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398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961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121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356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