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354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0868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067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2662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186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57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6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449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463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460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509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756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896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010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73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9740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690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