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537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195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84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759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741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41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0506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718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0928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854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265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712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0820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424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