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520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1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47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956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65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09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738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879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32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836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00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60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41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