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83765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61720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8790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0714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29840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12532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6235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85271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92809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3865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7574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3200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0880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18027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1832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2899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838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