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843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286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45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0769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6751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810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273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8106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6958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2435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5647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863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593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0334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8819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