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75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72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666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97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31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34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82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193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183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53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361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14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628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