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003403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826428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172876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805791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95139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890867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854171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746572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135406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184132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2310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74856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026018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114863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479231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043002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22683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