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89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35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34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29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45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28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91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16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434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66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28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215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233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474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64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