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0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30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46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736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34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33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90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400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098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8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867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87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117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