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9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7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30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497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058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127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062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286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220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41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74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65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6859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825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040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949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827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