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373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1135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0888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0136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1738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4751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5682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3734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0986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630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3450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9951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1327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0472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8212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