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376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294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727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909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712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746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278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566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475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390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888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776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949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