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4264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6607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716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5373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9942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084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7762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6581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2676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1108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321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272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3604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498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3425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315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148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