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607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171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835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60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106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227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839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329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465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422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283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716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498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7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06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