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5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71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9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830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532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561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453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5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48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70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63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8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504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