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97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57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66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351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113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69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34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660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24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5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8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0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97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87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68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345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671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