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704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007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7158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3568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7747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0986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7625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3592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4146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7650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2939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7600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4553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3703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43697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